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-Roman" w:ascii="Times-Roman" w:hAnsi="Times-Roman"/>
          <w:sz w:val="26"/>
          <w:szCs w:val="26"/>
          <w:lang w:val="en-US"/>
        </w:rPr>
        <w:t xml:space="preserve">CITATION: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 xml:space="preserve">Inquest into the death of Kunmanara Forbes </w:t>
      </w:r>
      <w:r>
        <w:rPr>
          <w:rFonts w:cs="Times-Roman" w:ascii="Times-Roman" w:hAnsi="Times-Roman"/>
          <w:sz w:val="26"/>
          <w:szCs w:val="26"/>
          <w:lang w:val="en-US"/>
        </w:rPr>
        <w:t>[2009] NTMC 024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ITLE OF COURT: Coroner’s Cour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URISDICTION: Coroni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ILE NO(s): A0085/2006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LIVERED ON: 4 June 2009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LIVERED AT: Darw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ARING DATE(s): 22 – 24 April 2009 in Alice Spring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INDING OF: Mr Greg Cavanagh SM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CATCHWORDS: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nging of young person – petrol sniffing –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xual abuse – remote communities -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ffectiveness of FACS and ot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overnment intervention – police delay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ronial investig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REPRESENTATION: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Counsel: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ssisting: Ms Helen Robert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or Commissioner of Police: Mr John Stirk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or NT Department of Health and Families: Mr Kelvin Curri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Solicitors: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or Commissioner of Police: Mr Tom Svikar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or NT Department of Health and Families: Ms Sylvia Cecch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udgment category classification: B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udgement ID number: [2009] NTMC 024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umber of paragraphs: 55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umber of pages: 22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THE CORONERS COUR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T DARWIN IN THE NORTHER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ERRITORY OF AUSTRALI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the matter of an Inquest into the death of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Kunmanara Forbe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ON 15 December 2006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AT Mutitjulu in the Northern Territory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FINDING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Delivered in Darwin 4 June 2009)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r Greg Cavanagh SM: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INTRODUCTIO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. </w:t>
      </w:r>
      <w:r>
        <w:rPr>
          <w:rFonts w:cs="Times-Roman" w:ascii="Times-Roman" w:hAnsi="Times-Roman"/>
          <w:sz w:val="26"/>
          <w:szCs w:val="26"/>
          <w:lang w:val="en-US"/>
        </w:rPr>
        <w:t>Kunmanara Forbes had just turned 15 when she died in Mutitjulu in 2006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ue to the sensitive nature of the circumstances leading up to her death, I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rdered that her name not be published in media reports of the inquest 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se findings. Her full name appears in the formal part of these findings a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6"/>
          <w:szCs w:val="26"/>
          <w:lang w:val="en-US"/>
        </w:rPr>
        <w:t xml:space="preserve">is required by the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Coroners Act</w:t>
      </w:r>
      <w:r>
        <w:rPr>
          <w:rFonts w:cs="Times-Roman" w:ascii="Times-Roman" w:hAnsi="Times-Roman"/>
          <w:sz w:val="26"/>
          <w:szCs w:val="26"/>
          <w:lang w:val="en-US"/>
        </w:rPr>
        <w:t>, but otherwise she will be referred to 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, a traditional name for female Aboriginal persons who hav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assed away from Mutitjulu and surrounding area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. </w:t>
      </w:r>
      <w:r>
        <w:rPr>
          <w:rFonts w:cs="Times-Roman" w:ascii="Times-Roman" w:hAnsi="Times-Roman"/>
          <w:sz w:val="26"/>
          <w:szCs w:val="26"/>
          <w:lang w:val="en-US"/>
        </w:rPr>
        <w:t>On 15 December 2006 Kunmanara Forbes was found deceased by fami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embers and a nurse in bushland surrounding the Mutitjulu community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entral Australia. She had apparently hung herself using an electrical cord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re is evidence, later referred to, which satisfies me to the requir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tandard that she took her own life. Her death was therefore reportable to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6"/>
          <w:szCs w:val="26"/>
          <w:lang w:val="en-US"/>
        </w:rPr>
        <w:t xml:space="preserve">the Coroner as it was an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 xml:space="preserve">unexpected </w:t>
      </w:r>
      <w:r>
        <w:rPr>
          <w:rFonts w:cs="Times-Roman" w:ascii="Times-Roman" w:hAnsi="Times-Roman"/>
          <w:sz w:val="26"/>
          <w:szCs w:val="26"/>
          <w:lang w:val="en-US"/>
        </w:rPr>
        <w:t xml:space="preserve">and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 xml:space="preserve">unnatural </w:t>
      </w:r>
      <w:r>
        <w:rPr>
          <w:rFonts w:cs="Times-Roman" w:ascii="Times-Roman" w:hAnsi="Times-Roman"/>
          <w:sz w:val="26"/>
          <w:szCs w:val="26"/>
          <w:lang w:val="en-US"/>
        </w:rPr>
        <w:t>death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. </w:t>
      </w:r>
      <w:r>
        <w:rPr>
          <w:rFonts w:cs="Times-Roman" w:ascii="Times-Roman" w:hAnsi="Times-Roman"/>
          <w:sz w:val="26"/>
          <w:szCs w:val="26"/>
          <w:lang w:val="en-US"/>
        </w:rPr>
        <w:t>The circumstances of her death were investigated on my behalf by member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 the NT police, which is the practice in respect of all deaths reported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Coroner. The time taken for the investigation to be completed to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2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quired standard was over 2 years, an unacceptable delay which h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mpacted upon my findings in this matter. I return to this issue later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. </w:t>
      </w:r>
      <w:r>
        <w:rPr>
          <w:rFonts w:cs="Times-Roman" w:ascii="Times-Roman" w:hAnsi="Times-Roman"/>
          <w:sz w:val="26"/>
          <w:szCs w:val="26"/>
          <w:lang w:val="en-US"/>
        </w:rPr>
        <w:t xml:space="preserve">Pursuant to my discretion under s15 of the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Coroners Act</w:t>
      </w:r>
      <w:r>
        <w:rPr>
          <w:rFonts w:cs="Times-Roman" w:ascii="Times-Roman" w:hAnsi="Times-Roman"/>
          <w:sz w:val="26"/>
          <w:szCs w:val="26"/>
          <w:lang w:val="en-US"/>
        </w:rPr>
        <w:t>, I decided to hold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ublic inquest into the death of Kunmanara Forbes. There were a number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ircumstances which led me to exercise that discretion. In the 6 months pri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her death (and at some earlier times also) Kunmanara Forbes was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bject of attention and interest by both NT Police and the NT Departme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 Family and Children’s Services (FACS) as the possible victim of sexu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buse. The purpose of holding this inquest was to inquire further in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ctions taken by both of those agencies, but primarily FACS, in the perio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leading up to the death; to consider whether her death could have be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revented by further or different action; and to hear evidence of any releva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olicy changes that have taken place in the period since Kunmanara Forbes’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ath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5. </w:t>
      </w:r>
      <w:r>
        <w:rPr>
          <w:rFonts w:cs="Times-Roman" w:ascii="Times-Roman" w:hAnsi="Times-Roman"/>
          <w:sz w:val="26"/>
          <w:szCs w:val="26"/>
          <w:lang w:val="en-US"/>
        </w:rPr>
        <w:t>Counsel assisting me at this inquest was Ms Helen Roberts. Mr Stirk sough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was granted leave to appear on behalf of the Commissioner of Police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r Currie sought and was granted leave to appear on behalf of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partment of Health and Families. Ms Katrina Jingo, the mother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manara Forbes, was made aware of the inquest proceedings through direc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tact with Detective Butcher. She has provided 3 statements as part of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on and she speaks English well. She attended court on Day 2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inquest and had a conference with Detective Butcher and Ms Hel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oberts. The purpose and nature of the proceedings were explained to her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he indicated that she understood but did not wish to come into Court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listen to any of the evidence as she would find it distressing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6. </w:t>
      </w:r>
      <w:r>
        <w:rPr>
          <w:rFonts w:cs="Times-Roman" w:ascii="Times-Roman" w:hAnsi="Times-Roman"/>
          <w:sz w:val="26"/>
          <w:szCs w:val="26"/>
          <w:lang w:val="en-US"/>
        </w:rPr>
        <w:t>A comprehensive brief of evidence was submitted to my Office by Detectiv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rgeant Butcher, containing approximately 60 witness statements (Exhibi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2). A number of files in the deceased’s name were seized from medic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inics, police, FACS and ADSCA and tendered in evidence (Exhibit 3). I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3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lso received in evidence a statement with a number of annexures from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tective Senior Sergeant Lauren Hill, a lengthy report with a number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nexures from Ms Jenny Scott, Executive Director of NT FACS, and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tatement from Assistant Commissioner McAdie. The inquest was assist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y having access to files provided to my counsel assisting by NPY Women’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uncil (although those files were not tendered in evidence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7. </w:t>
      </w:r>
      <w:r>
        <w:rPr>
          <w:rFonts w:cs="Times-Roman" w:ascii="Times-Roman" w:hAnsi="Times-Roman"/>
          <w:sz w:val="26"/>
          <w:szCs w:val="26"/>
          <w:lang w:val="en-US"/>
        </w:rPr>
        <w:t>At the inquest I heard oral evidence from the following witnesses: Detectiv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rgeant Carmen Butcher, Dr Rob Roseby, Kenny Presley, Nicole Sutterby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tective Sergeant Lauren Hill, Senior Constable Michael Deutrom, Susa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arlyle, Lance Carmichael, Jenny Scott, Craig Wotherspoon and Assista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mmissioner Mark McAdi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8. </w:t>
      </w:r>
      <w:r>
        <w:rPr>
          <w:rFonts w:cs="Times-Roman" w:ascii="Times-Roman" w:hAnsi="Times-Roman"/>
          <w:sz w:val="26"/>
          <w:szCs w:val="26"/>
          <w:lang w:val="en-US"/>
        </w:rPr>
        <w:t xml:space="preserve">Pursuant to section 34 of the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Coroners Act</w:t>
      </w:r>
      <w:r>
        <w:rPr>
          <w:rFonts w:cs="Times-Roman" w:ascii="Times-Roman" w:hAnsi="Times-Roman"/>
          <w:sz w:val="26"/>
          <w:szCs w:val="26"/>
          <w:lang w:val="en-US"/>
        </w:rPr>
        <w:t>, I am required to make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ollowing findings: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“</w:t>
      </w:r>
      <w:r>
        <w:rPr>
          <w:rFonts w:cs="Times-Roman" w:ascii="Times-Roman" w:hAnsi="Times-Roman"/>
          <w:sz w:val="26"/>
          <w:szCs w:val="26"/>
          <w:lang w:val="en-US"/>
        </w:rPr>
        <w:t>(1) A coroner investigating –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a) a death shall, if possible, find –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) the identity of the deceased person;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i) the time and place of death;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ii) the cause of death;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v) the particulars needed to register the death under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irths, Deaths and Marriages Registration Act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9. </w:t>
      </w:r>
      <w:r>
        <w:rPr>
          <w:rFonts w:cs="Times-Roman" w:ascii="Times-Roman" w:hAnsi="Times-Roman"/>
          <w:sz w:val="26"/>
          <w:szCs w:val="26"/>
          <w:lang w:val="en-US"/>
        </w:rPr>
        <w:t>Section 34(2) of the Act operates to extend my function as follows: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“</w:t>
      </w:r>
      <w:r>
        <w:rPr>
          <w:rFonts w:cs="Times-Roman" w:ascii="Times-Roman" w:hAnsi="Times-Roman"/>
          <w:sz w:val="26"/>
          <w:szCs w:val="26"/>
          <w:lang w:val="en-US"/>
        </w:rPr>
        <w:t>A Coroner may comment on a matter, including public health 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afety or the administration of justice, connected with the death 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isaster being investigated.”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0. </w:t>
      </w:r>
      <w:r>
        <w:rPr>
          <w:rFonts w:cs="Times-Roman" w:ascii="Times-Roman" w:hAnsi="Times-Roman"/>
          <w:sz w:val="26"/>
          <w:szCs w:val="26"/>
          <w:lang w:val="en-US"/>
        </w:rPr>
        <w:t>Additionally, I may make recommendations pursuant to section 35(1), (2) &amp;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3):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4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“</w:t>
      </w:r>
      <w:r>
        <w:rPr>
          <w:rFonts w:cs="Times-Roman" w:ascii="Times-Roman" w:hAnsi="Times-Roman"/>
          <w:sz w:val="26"/>
          <w:szCs w:val="26"/>
          <w:lang w:val="en-US"/>
        </w:rPr>
        <w:t>(1) A coroner may report to the Attorney-General on a death 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isaster investigated by the coroner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2) A coroner may make recommendations to the Attorney-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eneral on a matter, including public health or safety or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dministration of justice connected with a death or disast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ed by the coroner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3) A coroner shall report to the Commissioner of Police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irector of Public Prosecutions appointed under the Director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ublic Prosecutions Act if the coroner believes that a crime may hav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een committed in connection with a death or disaster investigat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y the coroner.”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Formal Finding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1. </w:t>
      </w:r>
      <w:r>
        <w:rPr>
          <w:rFonts w:cs="Times-Roman" w:ascii="Times-Roman" w:hAnsi="Times-Roman"/>
          <w:sz w:val="26"/>
          <w:szCs w:val="26"/>
          <w:lang w:val="en-US"/>
        </w:rPr>
        <w:t xml:space="preserve">Pursuant to section 34 of the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 xml:space="preserve">Coroner’s Act </w:t>
      </w:r>
      <w:r>
        <w:rPr>
          <w:rFonts w:cs="Times-Roman" w:ascii="Times-Roman" w:hAnsi="Times-Roman"/>
          <w:sz w:val="26"/>
          <w:szCs w:val="26"/>
          <w:lang w:val="en-US"/>
        </w:rPr>
        <w:t>(“the Act”), I find, as a result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vidence adduced at the public inquest, as follows: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) The identity of the deceased person was Veronica (ak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Veronic) Forbes born 10 November 1991. The deceas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sided primarily at Mutitjulu community in the Norther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erritory of Australia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i) The time and place of death was Mutitjulu community betwe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9:30am and 4:30pm on 15 December 2006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ii) The cause of death was hanging (self inflicted)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v) Particulars required to register the death: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1. The deceased was Veronica Forbes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2. The deceased was of Aboriginal descent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3. The cause of death was reported to the Coroner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4. The cause of death was confirmed by post mortem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xamination carried out by Dr Terrence Sinton on 20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cember 2006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5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5. The deceased’s mother is Katrina Nabaltjari Jingo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is father is Kevin Forbe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RELEVANT CIRCUMSTANCES SURROUNDING THE DEATH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2. </w:t>
      </w:r>
      <w:r>
        <w:rPr>
          <w:rFonts w:cs="Times-Roman" w:ascii="Times-Roman" w:hAnsi="Times-Roman"/>
          <w:sz w:val="26"/>
          <w:szCs w:val="26"/>
          <w:lang w:val="en-US"/>
        </w:rPr>
        <w:t>Kunmanara Forbes was born on 10 November 1991 in Alice Springs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atrina Jingo and Kevin Forbes (now deceased). She usually lived 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utitjulu community with her mother. However, as is not unusual f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boriginal people in Central Australia, she moved around a lot, particular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uring the last year of her life. During 2006 she lived, variously, 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reyonga, Ernabella, 5 Mile Outstation (near Hermannsberg/Ntaria)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yrripi, Alice Springs town camps, and Mutitjulu. Records of 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overnment schools and the relevant college at Yulara have been search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it appears from those searches (and consistently with her itinera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lifestyle) that she did not attend school at all during 2006 when she was 14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3. </w:t>
      </w:r>
      <w:r>
        <w:rPr>
          <w:rFonts w:cs="Times-Roman" w:ascii="Times-Roman" w:hAnsi="Times-Roman"/>
          <w:sz w:val="26"/>
          <w:szCs w:val="26"/>
          <w:lang w:val="en-US"/>
        </w:rPr>
        <w:t>For about a month prior to her death she had been living in Mutitjulu. 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morning of 15 December 2006 she had an argument with her mother ov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igarettes or money for cigarettes. It led to a physical fight although neit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injured. She was seen running into bushland holding an electrical cord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ome attempts were made by family to look for her before they contact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olice, several hours later. Later that day she was found by family member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nging from a tree by the power cord. Nurses were on the scene ver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hortly afterwards but they found no signs of life. A post-mortem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xamination was carried out by Dr Sinton on 20 December 2006, and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ause of death found to be hanging. A toxicology report records that n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rugs were detected in a body cavity fluid test. A small alcohol reading w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tected but as this was in body cavity fluid (rather than a blood test) it 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t necessarily indicative of alcohol consumption prior to death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4. </w:t>
      </w:r>
      <w:r>
        <w:rPr>
          <w:rFonts w:cs="Times-Roman" w:ascii="Times-Roman" w:hAnsi="Times-Roman"/>
          <w:sz w:val="26"/>
          <w:szCs w:val="26"/>
          <w:lang w:val="en-US"/>
        </w:rPr>
        <w:t>The police investigation into the immediate circumstances of her death h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atisfied me that no other person was involved in her death. In light of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vidence of an earlier suicide attempt by the same means (hanging),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6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tatements made by Kunmanara Forbes to others in the period leading up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r death to the effect that she wanted to hurt herself or kill herself, and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nner of her death, I find that she intentionally caused her own death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5. </w:t>
      </w:r>
      <w:r>
        <w:rPr>
          <w:rFonts w:cs="Times-Roman" w:ascii="Times-Roman" w:hAnsi="Times-Roman"/>
          <w:sz w:val="26"/>
          <w:szCs w:val="26"/>
          <w:lang w:val="en-US"/>
        </w:rPr>
        <w:t>The chronology of the deceased’s involvement with NT government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n-government agencies relevantly commences in 2003. She was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bject of a Child Concern Report from the NPY Women’s Council to FAC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n 30 May 2003, and a further similar report on 3 July 2003. The hard cop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 the May referral was found on an NPY Women’s Council file relating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deceased’s mother and was tendered as Exhibit 6. It did not form part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hard copy FACS file produced to the Coroner and was not, apparently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art of the material available to the caseworker Susan Carlyle when she firs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ceived a referral about Kunmanara Forbes in October 2005 (Transcrip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arlyle p74). It was, however, available on computerised FACS record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Statement Jenny Scott, and Transcript Wotherspoon p108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6. </w:t>
      </w:r>
      <w:r>
        <w:rPr>
          <w:rFonts w:cs="Times-Roman" w:ascii="Times-Roman" w:hAnsi="Times-Roman"/>
          <w:sz w:val="26"/>
          <w:szCs w:val="26"/>
          <w:lang w:val="en-US"/>
        </w:rPr>
        <w:t>Nicole Sutterby is a registered nurse who commenced employment as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bstance abuse worker in the Mutitjulu community in September 2005. S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d prior experience with young people and addiction issues in Victoria,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he had spent 12 months as a nurse at Wadeye in the Northern Territory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Forbes became one of her clients with respect to petrol sniffing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s Sutterby gave evidence that she became concerned that Kunmanar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orbes had been subject to sexual abuse: specifically, that she was engaging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sexual behaviour with adult men of the community at a ‘petrol sniffing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ouse’. No complaints or admissions about this were made to Ms Sutterb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y the deceased herself. Nevertheless, Ms Sutterby spoke to the mother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randmother of Kunmanara Forbes about it, along with the mother of one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suspected abusers. It was agreed that efforts would be made between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lder women to keep the teenager away from the house. Ms Sutterby als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ported her concerns to FACS and police in late October 2005.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ceased was at that time almost 14 years old. (It should be noted that M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tterby gave evidence that she kept notes of dealings with her clients, an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7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at they were stored at the Health Clinic, but separately from the medic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iles. I accept that she did so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7. </w:t>
      </w:r>
      <w:r>
        <w:rPr>
          <w:rFonts w:cs="Times-Roman" w:ascii="Times-Roman" w:hAnsi="Times-Roman"/>
          <w:sz w:val="26"/>
          <w:szCs w:val="26"/>
          <w:lang w:val="en-US"/>
        </w:rPr>
        <w:t>Police at Yulara referred the matter to FACS, and so FACS received tw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ports relating to the same concerns at about 25 October 2005. The Chil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cern Report was to the effect that Kunmanara Forbes was a ‘long term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etrol sniffer’ and it was thought she was selling sex to get petrol from tw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dult men (who were named in the report). At this time Ms Carlyle, 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ehalf of FACS, made an assessment to the level of Child Concern, and tw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eeks later on 15 November 2005 she visited Mutitjulu to complete a “Ful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anger assessment and plan”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8. </w:t>
      </w:r>
      <w:r>
        <w:rPr>
          <w:rFonts w:cs="Times-Roman" w:ascii="Times-Roman" w:hAnsi="Times-Roman"/>
          <w:sz w:val="26"/>
          <w:szCs w:val="26"/>
          <w:lang w:val="en-US"/>
        </w:rPr>
        <w:t>During that visit she spoke with an Aboriginal Health Worker who gave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pinion that the reports of sniffing and sexual abuse were true. At the sam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visit Ms Sutterby told Ms Carlyle (and this was confirmed by Ms Sutterby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r evidence at this inquest) that she had seen an improvement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’s self-esteem and presentation over the past couple of weeks. I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ems these improvements were attributed to intensive efforts that had be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de with her by Ms Sutterby, and, it appears, a youth worker th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mployed at Mutitjulu (whose statement is part of Exhibit 2) to engage 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positive activities rather than sniffing petrol. Further conversations with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chool teacher, with Kunmanara’s grandmother Judy Trigger and som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bservations of Kunmanara herself satisfied Ms Carlyle that there had be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ome improvement and that she was, by FACS criteria “conditionally safe”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19. </w:t>
      </w:r>
      <w:r>
        <w:rPr>
          <w:rFonts w:cs="Times-Roman" w:ascii="Times-Roman" w:hAnsi="Times-Roman"/>
          <w:sz w:val="26"/>
          <w:szCs w:val="26"/>
          <w:lang w:val="en-US"/>
        </w:rPr>
        <w:t>Ms Carlyle’s case notes refer to the need for Kunmanara to attend at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alth Clinic for ‘sexual health screening’, and a verbal assurance by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boriginal Health Worker that this would be attended to. The reason th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thought important was obviously related to the above concerns abou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xual abus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0. </w:t>
      </w:r>
      <w:r>
        <w:rPr>
          <w:rFonts w:cs="Times-Roman" w:ascii="Times-Roman" w:hAnsi="Times-Roman"/>
          <w:sz w:val="26"/>
          <w:szCs w:val="26"/>
          <w:lang w:val="en-US"/>
        </w:rPr>
        <w:t>In fact, by November 2005, according to the Mutitjulu health clinic notes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had already tested positive to both Chlamydia and gonorrhoea, a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8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tter which Ms Carlyle agreed would have been relevant to her risk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ssessment (Transcript p 80). She did not look at Kunmanara’s medic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tes when she visited in November 2005 to conduct her risk assessment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ut rather relied on anecdotal information given to her verbally by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boriginal Health Worker already referred to. Ms Carlyle had no clea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collection of the reason why she did not see the notes on that visit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lthough she assumed based on other experience visiting Mutitjulu that i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because clinic staff did not have time to show them to her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1. </w:t>
      </w:r>
      <w:r>
        <w:rPr>
          <w:rFonts w:cs="Times-Roman" w:ascii="Times-Roman" w:hAnsi="Times-Roman"/>
          <w:sz w:val="26"/>
          <w:szCs w:val="26"/>
          <w:lang w:val="en-US"/>
        </w:rPr>
        <w:t>It is clear that the medical records contained information highly relevant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y risk assessment being carried out by a FACS caseworker. In th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articular case, those records indicated that Kunmanara had been sexual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ctive, having tested positive to two sexually transmitted diseases at the ag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 13 years. Further, there was an entry concerning an allegation she mad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at she had been beaten by her brother. This particular event was describ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Ms Carlyle, by family members, as “traditional punishment” for petro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niffing. The version (supported by injuries) contained in the medical note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‘significantly different’ from that (Transcript p82). Similarly, th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formation was relevant to the assessment that FACS was there to carry ou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relation to Kunmanara Forbes’ family situation and safety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2. </w:t>
      </w:r>
      <w:r>
        <w:rPr>
          <w:rFonts w:cs="Times-Roman" w:ascii="Times-Roman" w:hAnsi="Times-Roman"/>
          <w:sz w:val="26"/>
          <w:szCs w:val="26"/>
          <w:lang w:val="en-US"/>
        </w:rPr>
        <w:t>Ms Carlyle was asked a number of questions about her reliance upon verb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ssurances rather than insisting upon seeing the medical records. At p 82: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6"/>
          <w:szCs w:val="26"/>
          <w:lang w:val="en-US"/>
        </w:rPr>
        <w:t xml:space="preserve">Q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What do you think about that [the assurance that sexual health screening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would be carried out] now that you know that [the health worker] has told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you there was going to be screening but in fact there’d already been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diagnosis of sexually transmitted infections, the information about which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appeared on the medical file that you weren’t shown. Does that make any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difference to how you now view that assurance?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A Obviously, in hindsight, of course it does. I mean, but the reality at th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ime is the clinic was incredibly chaotic and it was often difficult to get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9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information out of any of the staff there at that time. They were short staffed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and I had to rely on another worker’s verbal assurance that she would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follow through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3. </w:t>
      </w:r>
      <w:r>
        <w:rPr>
          <w:rFonts w:cs="Times-Roman" w:ascii="Times-Roman" w:hAnsi="Times-Roman"/>
          <w:sz w:val="26"/>
          <w:szCs w:val="26"/>
          <w:lang w:val="en-US"/>
        </w:rPr>
        <w:t>I heard other evidence which suggested both directly and indirectly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re were problems with the efficient operation of the Mutitjulu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inic at the relevant time. The notes made by Ms Sutterby were not able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e found by police. She gave evidence that she was discouraged by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inic director from reporting her concerns about Kunmanara to FACS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unless “the family agreed”. Shortly after this, Ms Sutterby’s employme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terminated much earlier than her contract had originally intended. Ther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very high staff turnover at the clinic in 2005 and 2006. I could not tak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is issue any further at this inquest because of the substantial delay in an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 these matters of fact being investigated by police. For example, M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tterby’s notes, made in late 2005, were not searched for until Octob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2008. In those circumstances, I can draw no conclusions whatsoever from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fact that they could not be located. Witnesses were not asked to recal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mportant conversations or events on this subject until Detective Butc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ok over the investigation of this matter 18 months after the death.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question of why Ms Carlyle did not see the important medical notes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vember 2005 is but one example of those events. The reason for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ermination of Ms Sutterby’s employment is another such example. In thos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ircumstances, no reliable findings of fact about any role played by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inic or its staff in the relevant events can be made and I do not propose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ttempt to do so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4. </w:t>
      </w:r>
      <w:r>
        <w:rPr>
          <w:rFonts w:cs="Times-Roman" w:ascii="Times-Roman" w:hAnsi="Times-Roman"/>
          <w:sz w:val="26"/>
          <w:szCs w:val="26"/>
          <w:lang w:val="en-US"/>
        </w:rPr>
        <w:t>However, I think it can fairly be said that there were at least, “governan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ssues” plaguing the Mutitjulu community in 2005 and 2006. So muc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early emerged from evidence given (and my own observations) at m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revious inquest into the deaths of two Mutitjulu men from petrol sniffing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ld in 2005 which sat for one day at Mutitjulu itself. It is a matter of public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cord that the Australian government appointed an administrator to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0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utitjulu Community Aboriginal Corporation in mid 2006, although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ppointment was challenged through the Federal Court, ultimate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ccessfully, on administrative law grounds. In addition, the ABC screen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 Lateline program in June 2006 which aired allegations that there was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“</w:t>
      </w:r>
      <w:r>
        <w:rPr>
          <w:rFonts w:cs="Times-Roman" w:ascii="Times-Roman" w:hAnsi="Times-Roman"/>
          <w:sz w:val="26"/>
          <w:szCs w:val="26"/>
          <w:lang w:val="en-US"/>
        </w:rPr>
        <w:t>sex for petrol” trade going on in the Mutitjulu community. The joint poli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FACS taskforce, referred to as Operation Prell, was set up to investigat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ose and related allegations, and it must be assumed that both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on itself, and the intense publicity, had some effects up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mmunity member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5. </w:t>
      </w:r>
      <w:r>
        <w:rPr>
          <w:rFonts w:cs="Times-Roman" w:ascii="Times-Roman" w:hAnsi="Times-Roman"/>
          <w:sz w:val="26"/>
          <w:szCs w:val="26"/>
          <w:lang w:val="en-US"/>
        </w:rPr>
        <w:t>I return to the timeline of events with respect to Kunmanara Forbes and 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olvement with FACS. After the November 2005 visit and risk assessment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he was assessed as “safe”, but the file kept open. The significant events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2006 were as follow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6. </w:t>
      </w:r>
      <w:r>
        <w:rPr>
          <w:rFonts w:cs="Times-Roman" w:ascii="Times-Roman" w:hAnsi="Times-Roman"/>
          <w:sz w:val="26"/>
          <w:szCs w:val="26"/>
          <w:lang w:val="en-US"/>
        </w:rPr>
        <w:t>In January 2006 Ms Carlyle contacted the Mutitjulu Health Clinic to check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n the sexual health screening and was told it had not yet occurred. Th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formation, apparently provided verbally by whomever it was that answer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phone, was misleading in that it did not disclose the fact that a diagnos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 STIs had already been made in relation to Kunmanara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7. </w:t>
      </w:r>
      <w:r>
        <w:rPr>
          <w:rFonts w:cs="Times-Roman" w:ascii="Times-Roman" w:hAnsi="Times-Roman"/>
          <w:sz w:val="26"/>
          <w:szCs w:val="26"/>
          <w:lang w:val="en-US"/>
        </w:rPr>
        <w:t>Kenny Presley was employed as an Aboriginal community welfare work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ith Alice Springs FACS between 2005 and April 2008. In early May 2006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 was travelling to Hermannsberg to visit a number of his own clients,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 was requested to check on Ms Carlyle’s client, Kunmanara Forbes. M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arlyle had received some information that Kunmanara was staying at 5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ile outstation (near Hermannsberg). When he arrived Kunmanara was no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re but her mother Katrina Jingo was there. Mr Presley had never me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ither Ms Jingo or her daughter. He was told a number of things by Katrin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ingo which he recorded in the Case Notes. In summary, he was told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Forbes was not sniffing petrol if and when she stayed at 5 Mil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utstation but that she often ‘ran away’ to Hermannsburg (where th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1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ference was that she was sniffing petrol) contrary to the wishes of 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other. Ms Carlyle accepted based on this information (which she conced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limited) that Kunmanara Forbes was at that time “still within the fami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unit” in terms of care. In June a number of people advised Ms Carlyle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was living between town camps in Alice Springs. She receiv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flicting information about Kunmanara’s health and petrol sniffing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spite some visits to Alice Springs hospital (where relatives were staying)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a couple of addresses in Alice Springs, Ms Carlyle did not locat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8. </w:t>
      </w:r>
      <w:r>
        <w:rPr>
          <w:rFonts w:cs="Times-Roman" w:ascii="Times-Roman" w:hAnsi="Times-Roman"/>
          <w:sz w:val="26"/>
          <w:szCs w:val="26"/>
          <w:lang w:val="en-US"/>
        </w:rPr>
        <w:t>On 6 July 2006, police located Kunmanara Forbes at a town camp in Ali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prings and brought her to the police station with her mother for a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terview by the Operation Prell investigators. Ms Carlyle was assisting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peration Prell and between late June and July, she travelled to a number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mote communities with police for the purpose of the investigations. On 6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uly 2006, FACS in Alice Springs advised the interviewing police that the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d “no one available” to attend the joint Taskforce interview wi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Forbes. By unfortunate coincidence, Ms Carlyle was travelling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Mutitjulu that day in connection with Operation Prell. After the interview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olice reported back to FACS that although she had disclosed no matters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 criminal nature, they still had concerns about Kunmanara. That 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temporaneously recorded on the PROMIS system but does not appear 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FACS file. Ms Carlyle was not aware of it at the time (Transcript p88)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is lack of coordination and communication appears on a number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ccasions in the history of this matter. The unavailability of any FAC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presentative to attend a “joint” interview with a client about whom the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pparently had ongoing concerns clearly highlights the staffing problem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ithin FACS in Alice Springs in 2005 and 2006 about which I hear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videnc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29. </w:t>
      </w:r>
      <w:r>
        <w:rPr>
          <w:rFonts w:cs="Times-Roman" w:ascii="Times-Roman" w:hAnsi="Times-Roman"/>
          <w:sz w:val="26"/>
          <w:szCs w:val="26"/>
          <w:lang w:val="en-US"/>
        </w:rPr>
        <w:t>In the early hours of 5 August 2006 Kunmanara Forbes was taken to Nyrripi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alth Clinic by extended family reporting that she had attempted suicide b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2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nging. She was seen by Nurse Christina Whap. Her presentation w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sistent with what was reported. Nurse Whap consulted with the Distric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edical Officer, Dr Arcus. The preferred option was for Kunmanara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ravel to Alice Springs to be seen at the hospital. She refused to do this. Ha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DMO insisted, Kunmanara would have been sedated for air transport, a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ption which carries its own risks. It was decided, after ongoing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sultation, that the family would take her to Yuendumu (where they ha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lready planned on travelling for the sports weekend) and she could be se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y a doctor at the Clinic there. This was a sensible option in all of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ircumstances, which were carefully considered by the health professional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olved. Kunmanara was driven to Yuendumu where she was taken to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inic by relatives. However, Yuendumu Clinic had no notes recording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visit and the GP on duty could not recall a visit. It is unknown whether s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ited to be seen. Again, this is a factual matter which was not investigat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y police until Detective Butcher took over carriage of the file, and it 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ally now too difficult to reliably resolve. Nothing further occurred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lation to this serious incident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0. </w:t>
      </w:r>
      <w:r>
        <w:rPr>
          <w:rFonts w:cs="Times-Roman" w:ascii="Times-Roman" w:hAnsi="Times-Roman"/>
          <w:sz w:val="26"/>
          <w:szCs w:val="26"/>
          <w:lang w:val="en-US"/>
        </w:rPr>
        <w:t>On 5 September 2006 Ms Carlyle went to Mutitjulu but at that tim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Forbes was not there. Enquiries led Ms Carlyle to speak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ilbert Forbes, a grandfather of Kunmanara, at Hermannsberg on 24 Octob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2006. He told her that Kunmanara had been sent to live with his sister in law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Ernabella because she had been “running around being cheeky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niffing petrol”. Ms Carlyle later spoke to the sister in law who confirm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had been with her for some period, but had now ‘run away’ back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Mutitjulu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1. </w:t>
      </w:r>
      <w:r>
        <w:rPr>
          <w:rFonts w:cs="Times-Roman" w:ascii="Times-Roman" w:hAnsi="Times-Roman"/>
          <w:sz w:val="26"/>
          <w:szCs w:val="26"/>
          <w:lang w:val="en-US"/>
        </w:rPr>
        <w:t>Further, Mr Forbes told Ms Carlyle about the Nyrripi suicide attempt.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lation to the suicide attempt, Ms Carlyle’s evidence was that when s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turned to Alice Springs she telephoned Nyrrripi Clinic but spoke to a ver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usy person who could not give her any information. This is not recorded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case notes but I accept it occurred. Nevertheless, further efforts could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3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ve been made. Ms Carlyle said that referral to Mental Health services s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ar down the track (3 months after the incident) would have been pointles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Transcript p97), but Craig Wotherspoon, the Manager of Alice Spring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ACS said that further information should have been pursued, and that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ental Health Referral should have been made regardless of the dela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Transcript p112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2. </w:t>
      </w:r>
      <w:r>
        <w:rPr>
          <w:rFonts w:cs="Times-Roman" w:ascii="Times-Roman" w:hAnsi="Times-Roman"/>
          <w:sz w:val="26"/>
          <w:szCs w:val="26"/>
          <w:lang w:val="en-US"/>
        </w:rPr>
        <w:t>On 31 October 2006 a psychologist employed with the Central Australia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ental Health Service, Mr Lance Carmichael, was in Mutitjulu and spoke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Kunmanara Forbes. In evidence, he said he had been asked by one of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alth workers to speak with her about her school attendance (or lack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reof). He had a short conversation with a teenage girl whom he assum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Kunmanara Forbes at a house in Mutitjulu. He was not given, nor did 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ek, any background information about Kunmanara. She was ‘difficult’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alk to which he did not find surprising in the circumstances. By way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ollow up, Mr Carmichael spoke with an employee of the school. Neit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utitjulu Clinic nor FACS was made aware of this contact. Despite M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armichael’s evidence to the contrary, I do not find that this conversati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stituted a mental health consultation. It was an unfortunate miss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pportunity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3. </w:t>
      </w:r>
      <w:r>
        <w:rPr>
          <w:rFonts w:cs="Times-Roman" w:ascii="Times-Roman" w:hAnsi="Times-Roman"/>
          <w:sz w:val="26"/>
          <w:szCs w:val="26"/>
          <w:lang w:val="en-US"/>
        </w:rPr>
        <w:t>On 20 November 2006 the Mutitjulu Clinic File records a diagnosis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yphilis in relation to Kunmanara Forbes. She was given antibiotic treatme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the central database (notifiable diseases) was advised. There is n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vidence of communication with FACS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4. </w:t>
      </w:r>
      <w:r>
        <w:rPr>
          <w:rFonts w:cs="Times-Roman" w:ascii="Times-Roman" w:hAnsi="Times-Roman"/>
          <w:sz w:val="26"/>
          <w:szCs w:val="26"/>
          <w:lang w:val="en-US"/>
        </w:rPr>
        <w:t>On 6 December 2006 Susan Carlyle formally referred Kunmanara Forbes for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6"/>
          <w:szCs w:val="26"/>
          <w:lang w:val="en-US"/>
        </w:rPr>
        <w:t xml:space="preserve">assessment under the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 xml:space="preserve">Volatile Substance Abuse Act. </w:t>
      </w:r>
      <w:r>
        <w:rPr>
          <w:rFonts w:cs="Times-Roman" w:ascii="Times-Roman" w:hAnsi="Times-Roman"/>
          <w:sz w:val="26"/>
          <w:szCs w:val="26"/>
          <w:lang w:val="en-US"/>
        </w:rPr>
        <w:t>She explained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vidence that her decision to do so was borne of frustration. At transcrip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93: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I hadn’t been able to locate the young person, I hadn’t been able to engag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with her. Our resources were completely stretched. We now had the capacity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4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o be able to make referrals to the VSA so it seemed like the appropriat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hing to be doing that if this young person obviously needed a service the</w:t>
      </w:r>
    </w:p>
    <w:p>
      <w:pPr>
        <w:pStyle w:val="Normal"/>
        <w:autoSpaceDE w:val="false"/>
        <w:rPr/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referral needed to be made</w:t>
      </w:r>
      <w:r>
        <w:rPr>
          <w:rFonts w:cs="Times-Roman" w:ascii="Times-Roman" w:hAnsi="Times-Roman"/>
          <w:sz w:val="26"/>
          <w:szCs w:val="26"/>
          <w:lang w:val="en-US"/>
        </w:rPr>
        <w:t>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5. </w:t>
      </w:r>
      <w:r>
        <w:rPr>
          <w:rFonts w:cs="Times-Roman" w:ascii="Times-Roman" w:hAnsi="Times-Roman"/>
          <w:sz w:val="26"/>
          <w:szCs w:val="26"/>
          <w:lang w:val="en-US"/>
        </w:rPr>
        <w:t>On 7 and 8 December 2006 Kenny Presley was in Mutitjulu. He was aga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sked to see Kunmanara Forbes. Kunmanara was reluctant to engage him bu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aimed she had not sniffed for ‘two weeks’. Mr Presley observed that s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looked very thin and sickly and that she was losing hair. Her appearan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aused him great concern, and he noted that it was also causing her concern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that “it was a shame job for a young girl” to have hair loss (Transcript p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39). (Indeed the alopecia is noticeable in the autopsy photographs.) M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resley told Kunmanara and her mother about the referral to the Volatil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bstance nurs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6. </w:t>
      </w:r>
      <w:r>
        <w:rPr>
          <w:rFonts w:cs="Times-Roman" w:ascii="Times-Roman" w:hAnsi="Times-Roman"/>
          <w:sz w:val="26"/>
          <w:szCs w:val="26"/>
          <w:lang w:val="en-US"/>
        </w:rPr>
        <w:t>In late 2006 the process for referrals under the VSA had some problems; i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ok a long time for approval to be given, and there had been som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ifficulties with approval of particular treatment centres. Indeed there w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 appropriate facility for adolescent girls in Central Australia to go f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sidential treatment. However, I heard consistent evidence that the situati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s now changed and is operating much more effectively. In any event, ther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insufficient time for this issue to arise for Kunmanara Forbes, as s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ied on 15 December 2006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7. </w:t>
      </w:r>
      <w:r>
        <w:rPr>
          <w:rFonts w:cs="Times-Roman" w:ascii="Times-Roman" w:hAnsi="Times-Roman"/>
          <w:sz w:val="26"/>
          <w:szCs w:val="26"/>
          <w:lang w:val="en-US"/>
        </w:rPr>
        <w:t>Dr Rob Roseby is the head of the Department of Paediatrics at Alice Spring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ospital and has held that position for over five years. He agreed to review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medical notes and relevant parts of the coronial brief in order to assis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is inquest. In his expert opinion, there were clearly a number of protectiv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cerns in relation to the deceased for a couple of years before her death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hich were not limited to the actual suicide attempt in August 2006. 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ave an opinion as follows (Transcript p28):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…</w:t>
      </w:r>
      <w:r>
        <w:rPr>
          <w:rFonts w:eastAsia="Times-Italic" w:cs="Times-Italic" w:ascii="Times-Italic" w:hAnsi="Times-Italic"/>
          <w:i/>
          <w:iCs/>
          <w:sz w:val="26"/>
          <w:szCs w:val="26"/>
          <w:lang w:val="en-US"/>
        </w:rPr>
        <w:t xml:space="preserve">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she was itinerant, she had no one looking over her to pick up on whether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hings were going okay or not going okay and when things were falling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5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down, as they so obviously were. There was no family around, no consistent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family member taking responsibility for this girl to help to set her on th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right track and to make sure that she had the appropriate assessments and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he help that would come from those assessments. So all of that’s missing.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And she had a whole lot of physical and behavioural concerns that would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have or should have raised her case to a higher level basically …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…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here are two agencies that if they were involved should have, could hav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and should have picked up the severity of this case and severity of risk in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his case and done something more about it. The first is Family and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Children’s Services and the second is Remote Mental Health Service.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(Transcript p 30)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…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when I was reading through the file knowing the outcome as we do, it was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almost like seeing a horror movie where you know what’s going to happen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at the end and you just want someone to ask the particular questions or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Q All the flags were there and no one – no institution or no one in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particular picked up how serious it was? A No one put it all together. I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think that people did pick up that there were some serious things here,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26"/>
          <w:szCs w:val="26"/>
          <w:lang w:val="en-US"/>
        </w:rPr>
      </w:pPr>
      <w:r>
        <w:rPr>
          <w:rFonts w:cs="Times-Italic" w:ascii="Times-Italic" w:hAnsi="Times-Italic"/>
          <w:i/>
          <w:iCs/>
          <w:sz w:val="26"/>
          <w:szCs w:val="26"/>
          <w:lang w:val="en-US"/>
        </w:rPr>
        <w:t>some serious things there, but no one actually brought the case together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8. </w:t>
      </w:r>
      <w:r>
        <w:rPr>
          <w:rFonts w:cs="Times-Roman" w:ascii="Times-Roman" w:hAnsi="Times-Roman"/>
          <w:sz w:val="26"/>
          <w:szCs w:val="26"/>
          <w:lang w:val="en-US"/>
        </w:rPr>
        <w:t>Given the lack of effective involvement of Remote Area Mental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discussed above) it was Dr Roseby’s view that FACS had a responsibility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“</w:t>
      </w:r>
      <w:r>
        <w:rPr>
          <w:rFonts w:cs="Times-Roman" w:ascii="Times-Roman" w:hAnsi="Times-Roman"/>
          <w:sz w:val="26"/>
          <w:szCs w:val="26"/>
          <w:lang w:val="en-US"/>
        </w:rPr>
        <w:t>pull the case together” (Transcript p31-32). Although Ms Scott gave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omewhat qualified assent to this proposition (Transcript p122-123),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trary was not put to either Dr Roseby in questioning nor me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bmissions by counsel for FACS. I find that in all the circumstances FAC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the appropriate organisation to organise a case conference and shoul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ve done so in relation to the deceased, so that the disparate pieces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formation about her physical and mental health, wellbeing,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hereabouts which were in the hands of different organisations could be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6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rought together at a time when she was still alive, and a plan made to assis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r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39. </w:t>
      </w:r>
      <w:r>
        <w:rPr>
          <w:rFonts w:cs="Times-Roman" w:ascii="Times-Roman" w:hAnsi="Times-Roman"/>
          <w:sz w:val="26"/>
          <w:szCs w:val="26"/>
          <w:lang w:val="en-US"/>
        </w:rPr>
        <w:t>There is evidence before me there now exists an ongoing joint Taskfor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jointly between NT Police and NT Families and Children) established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spond to reports of child abuse in the Southern Region of the Norther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erritory. The officers from each organisation are actually physical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located in the same offices in Alice Springs. It is intended that the Taskfor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rovide a coordinated response and simultaneously investigate both crimin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safety aspects of the matters reported to it. Detective Sergeant Butc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ave evidence that the taskforce has been operating effectively over the las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ive or six months and is currently operating well. Similar comments wer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de by representatives from FACS. Ms Scott also gave evidence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mproved protocols between FACS and NGOs including NPY Women’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uncil in relation to the sharing of information. Due to these changes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articular, I do not propose to make any formal recommendations which ar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pplicable to FACS (now NT Families and Children) in this cas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0. </w:t>
      </w:r>
      <w:r>
        <w:rPr>
          <w:rFonts w:cs="Times-Roman" w:ascii="Times-Roman" w:hAnsi="Times-Roman"/>
          <w:sz w:val="26"/>
          <w:szCs w:val="26"/>
          <w:lang w:val="en-US"/>
        </w:rPr>
        <w:t>Ms Scott also gave evidence about an information sharing scheme betwe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mote Clinics and NT Health whereby all of a particular patient’s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formation can be stored on a central database and accessible to all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rofessionals who may deal with the patient. It has obvious advantages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entral Australia where it is common for people to move around a lot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owever, my understanding is that this scheme requires both the consent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patient, and the active cooperation of the particular Clinic or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rofessional, and so it is limited in that way. I could not say with an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fidence that the availability of such a scheme would have made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terial difference to the information flow to and from the Mutitjulu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inic in this particular case. I am not aware whether the Mutitjulu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linic even now is one of the remote clinics which cooperates with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cheme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1. </w:t>
      </w:r>
      <w:r>
        <w:rPr>
          <w:rFonts w:cs="Times-Roman" w:ascii="Times-Roman" w:hAnsi="Times-Roman"/>
          <w:sz w:val="26"/>
          <w:szCs w:val="26"/>
          <w:lang w:val="en-US"/>
        </w:rPr>
        <w:t>Dr Roseby told the inquest that despite the very high risk adolesce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opulation in the Northern Territory, we are the only jurisdiction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ustralia without a specifically targeted adolescent health service. In h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view this is a “huge gap” (Transcript p29). The purpose of such a servi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ould be continuing education of other health professionals abou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dolescent health issues, the building up of expertise in the area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dolescent health, and a raised profile for the significant issues in the area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r Roseby has made this submission to the Health Department on anot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ccasion and he believed it was “well received”. He is hopeful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dolescent health will progress in the Northern Territory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2. </w:t>
      </w:r>
      <w:r>
        <w:rPr>
          <w:rFonts w:cs="Times-Roman" w:ascii="Times-Roman" w:hAnsi="Times-Roman"/>
          <w:sz w:val="26"/>
          <w:szCs w:val="26"/>
          <w:lang w:val="en-US"/>
        </w:rPr>
        <w:t>The evidence of Dr Roseby on this topic in the context of this cas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mmended itself to me. Counsel for the Department of Health did not seek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dissuade me from this view and I propose to make a recommendation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is effect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Police involvement with the deceased during her lif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3. </w:t>
      </w:r>
      <w:r>
        <w:rPr>
          <w:rFonts w:cs="Times-Roman" w:ascii="Times-Roman" w:hAnsi="Times-Roman"/>
          <w:sz w:val="26"/>
          <w:szCs w:val="26"/>
          <w:lang w:val="en-US"/>
        </w:rPr>
        <w:t>I have had the benefit of a comprehensive statement compiled by Seni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rgeant Lauren Hill, reviewing and commenting upon all record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teractions between police and Kunmanara Forbes during her life. I w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ssisted by her very thorough analysis. She made some criticisms, primari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lating to the content or adequacy of PROMIS entries, none of which I ne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comment upon further as I do not find they had any direct impact in th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tter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4. </w:t>
      </w:r>
      <w:r>
        <w:rPr>
          <w:rFonts w:cs="Times-Roman" w:ascii="Times-Roman" w:hAnsi="Times-Roman"/>
          <w:sz w:val="26"/>
          <w:szCs w:val="26"/>
          <w:lang w:val="en-US"/>
        </w:rPr>
        <w:t>I heard evidence from Senior Constable Michael Deutrom who was station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t Yulara during 2005 and up until July 2006, and then stationed at the (th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ew) Mutitjulu police station between July 2007 and December 2007. 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ave evidence that petrol sniffing was a significant problem in Mutitjulu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uring the period he served at Yulara. When he returned after an absence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ne year, this time to Mutitjulu, petrol sniffing had reduced so that it w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ither non-existent or not at all visible. Senior Constable Deutrom, who i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8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very familiar with Mutitjulu, attributes this dramatic change to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bstitution of Opal fuel for petrol at Yulara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5. </w:t>
      </w:r>
      <w:r>
        <w:rPr>
          <w:rFonts w:cs="Times-Roman" w:ascii="Times-Roman" w:hAnsi="Times-Roman"/>
          <w:sz w:val="26"/>
          <w:szCs w:val="26"/>
          <w:lang w:val="en-US"/>
        </w:rPr>
        <w:t>Sergeant Dooley-McDonnell was one of the two police officers wh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terviewed Kunmanara Forbes on 6 July 2006 as part of Operation Prell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he is an experienced investigator in the area of child abuse and sexu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fences. The interview was conducted with the assistance of an interpreter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was professional and appropriate. Kunmanara Forbes disclosed n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fences against her, indeed she disclosed no explanation as to how she ma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ave contracted the sexually transmitted infections, which were specifical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ferred to by police later in the interview. Sergeant Dooley-McDonnell w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t surprised by this lack of disclosure. In her experience, factors including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mmunity or cultural shame, lack of support systems, and adolescen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tself all contribute to a difficulty for investigators in obtaining disclosure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ven when the surrounding circumstances strongly suggest there have bee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fences committed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6. </w:t>
      </w:r>
      <w:r>
        <w:rPr>
          <w:rFonts w:cs="Times-Roman" w:ascii="Times-Roman" w:hAnsi="Times-Roman"/>
          <w:sz w:val="26"/>
          <w:szCs w:val="26"/>
          <w:lang w:val="en-US"/>
        </w:rPr>
        <w:t>After the interview police remained concerned about Kunmanara’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ircumstances and safety and made a referral to FACS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Delay in Coronial Investigatio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7. </w:t>
      </w:r>
      <w:r>
        <w:rPr>
          <w:rFonts w:cs="Times-Roman" w:ascii="Times-Roman" w:hAnsi="Times-Roman"/>
          <w:sz w:val="26"/>
          <w:szCs w:val="26"/>
          <w:lang w:val="en-US"/>
        </w:rPr>
        <w:t>As earlier stated in these findings, the elapsed time between the death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submission of a final coronial investigation brief to my office was mor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an 2 years. Assistant Commissioner Mark McAdie made an unqualifi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pology for this delay, and appeared at the inquest to answer questions pu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him about it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8. </w:t>
      </w:r>
      <w:r>
        <w:rPr>
          <w:rFonts w:cs="Times-Roman" w:ascii="Times-Roman" w:hAnsi="Times-Roman"/>
          <w:sz w:val="26"/>
          <w:szCs w:val="26"/>
          <w:lang w:val="en-US"/>
        </w:rPr>
        <w:t>The investigation was originally allocated to the then Sergeant in Charge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Yulara police station (who has now left NT police and was not called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ive evidence at this inquest). He carried out some investigations,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rranged for the seizure of some medical and other records, but did no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ursue a number of issues including obtaining statements from FACS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19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orkers, clinic workers etc. He submitted a file to his supervisor in Ali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prings approximately one year after the death, but the file was not deem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mpleted to a suitable standard at that time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49. </w:t>
      </w:r>
      <w:r>
        <w:rPr>
          <w:rFonts w:cs="Times-Roman" w:ascii="Times-Roman" w:hAnsi="Times-Roman"/>
          <w:sz w:val="26"/>
          <w:szCs w:val="26"/>
          <w:lang w:val="en-US"/>
        </w:rPr>
        <w:t>The location of the file (from a police administrative point of view) i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unclear during the next several months but at one stage it was recorded 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PROMIS system as being with the Coronial Investigation Unit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/Commissioner McAdie appropriately conceded that one of the majo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tributors to the delay in completion of this file was a lack of clarity, 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imes about who was in charge of the file and who was responsible for it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imely completion (Transcript p134). In May 2008, Detective Butcher wa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emporarily transferred from Investigations Alice Springs to Yulara,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lieve as the Officer in Charge at Yulara (the previous officer in charg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ferred to, having by then taken long service leave). She was allocated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ronial investigation file as one of her tasks. She commenced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ons while in Yulara and continued them upon her return to Alic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prings in about September 2008. Detective Butcher first submitted the fil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her supervisor, Senior Sergeant Lauren Hill in November 2008. The fil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as returned to her, with S/Sgt Hill directing some further investigations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e carried out. The file was again submitted by Detective Butcher in ear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anuary 2009 and was delivered to my Office by S/Sgt Hill at the end of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ame month. The coronial brief ultimately received was of a high standard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y counsel-assisting, Ms Roberts, has received all of the assistance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operation she has requested from both officers in preparation for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quest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50. </w:t>
      </w:r>
      <w:r>
        <w:rPr>
          <w:rFonts w:cs="Times-Roman" w:ascii="Times-Roman" w:hAnsi="Times-Roman"/>
          <w:sz w:val="26"/>
          <w:szCs w:val="26"/>
          <w:lang w:val="en-US"/>
        </w:rPr>
        <w:t>Detective Butcher agreed in evidence that there were forensic disadvantage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rising from having to commence an investigation some 18 months after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ath had occurred and Assistant Commissioner McAdie also appropriate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greed that there are obvious problems associated with such a delay. He di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not seek to assign blame to any particular individual but acknowledged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responsibility lies with police management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2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51. </w:t>
      </w:r>
      <w:r>
        <w:rPr>
          <w:rFonts w:cs="Times-Roman" w:ascii="Times-Roman" w:hAnsi="Times-Roman"/>
          <w:sz w:val="26"/>
          <w:szCs w:val="26"/>
          <w:lang w:val="en-US"/>
        </w:rPr>
        <w:t>Assistant Commissioner McAdie gave evidence that the Coroni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on Unit in Alice Springs had changed its role in recent years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rom a primarily administrative Unit, to a Unit with investigative, oversight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liaison functions. Certainly the latter is how the Coronial Investigati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Unit in Darwin operates under the supervision of Sergeant Anne Lade, and i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oes so very effectively. The Unit has a number of functions in addition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embers attending deaths, carrying out investigations into some of thos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eaths, and coordinating a large number of administrative functions pursuant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6"/>
          <w:szCs w:val="26"/>
          <w:lang w:val="en-US"/>
        </w:rPr>
        <w:t xml:space="preserve">to the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 xml:space="preserve">Coroners Act </w:t>
      </w:r>
      <w:r>
        <w:rPr>
          <w:rFonts w:cs="Times-Roman" w:ascii="Times-Roman" w:hAnsi="Times-Roman"/>
          <w:sz w:val="26"/>
          <w:szCs w:val="26"/>
          <w:lang w:val="en-US"/>
        </w:rPr>
        <w:t>on behalf of the Coroner. One of the additional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mportant functions of the Unit is to offer advice to police member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ducting investigations from other areas as to particular requirements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Coroner; another is to review files when submitted as to their quality;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nd another is to carry out further investigations in particular matters of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pecialist or complex nature. It was my understanding that the addition of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cond member to the CIU in Alice Springs in early 2007, with an alter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ob description, was specifically directed towards this change in role, an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tended to establish a structure which would operate in a similar way to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ronial Investigation Unit in Darwin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52. </w:t>
      </w:r>
      <w:r>
        <w:rPr>
          <w:rFonts w:cs="Times-Roman" w:ascii="Times-Roman" w:hAnsi="Times-Roman"/>
          <w:sz w:val="26"/>
          <w:szCs w:val="26"/>
          <w:lang w:val="en-US"/>
        </w:rPr>
        <w:t>However, my Office has continued to experience significant delays with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ubmission of files from the Alice Springs region, and continues to receiv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iles which are not of sufficient quality at the time of their first submission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ven at the time of this inquest, there were about 30 files from the Souther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mmand which were over six months old (that is, six months had elaps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rom date of death with no file submitted). That is a significant proportio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f matters, given that Southern Command has approximately 70-80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reportable deaths to investigate annually. (There was even an outstanding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file from September 2006, which is not a case of any particular complexit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justifying a lengthy delay)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53. </w:t>
      </w:r>
      <w:r>
        <w:rPr>
          <w:rFonts w:cs="Times-Roman" w:ascii="Times-Roman" w:hAnsi="Times-Roman"/>
          <w:sz w:val="26"/>
          <w:szCs w:val="26"/>
          <w:lang w:val="en-US"/>
        </w:rPr>
        <w:t>Assistant Commissioner Commissioner McAdie’s evidence was that in mos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ases, with some exceptions for unusually complex matters, a coronial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21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on should be completed between 6 weeks and 6 months after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ate of death. This is a realistic and appropriate expectation, but it is no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eing met in a substantial number of cases, and this is unsatisfactory. Delays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 coronial investigations are not only distressing and frustrating for family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embers and other persons and organisations involved with the deceased,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but they compromise the accuracy, reliability and effectiveness of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on itself. In this particular case there were a number of factu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tters which I could not resolve due to the delays. A/Commission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cAdie acknowledged that it is a police management responsibility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ensure that appropriate timelines and standards are adhered to. As I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dicated to counsel for police at the outset of the inquest, I propose to mak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pecific recommendations in respect of this issue and I do so below.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Recommendations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54. </w:t>
      </w:r>
      <w:r>
        <w:rPr>
          <w:rFonts w:cs="Times-Roman" w:ascii="Times-Roman" w:hAnsi="Times-Roman"/>
          <w:sz w:val="26"/>
          <w:szCs w:val="26"/>
          <w:lang w:val="en-US"/>
        </w:rPr>
        <w:t>For the reasons that appear above in these findings, I make the following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6"/>
          <w:szCs w:val="26"/>
          <w:lang w:val="en-US"/>
        </w:rPr>
        <w:t xml:space="preserve">recommendations pursuant to s35(2) of the </w:t>
      </w:r>
      <w:r>
        <w:rPr>
          <w:rFonts w:cs="Times-Italic" w:ascii="Times-Italic" w:hAnsi="Times-Italic"/>
          <w:i/>
          <w:iCs/>
          <w:sz w:val="26"/>
          <w:szCs w:val="26"/>
          <w:lang w:val="en-US"/>
        </w:rPr>
        <w:t>Coroners Act</w:t>
      </w:r>
      <w:r>
        <w:rPr>
          <w:rFonts w:cs="Times-Roman" w:ascii="Times-Roman" w:hAnsi="Times-Roman"/>
          <w:sz w:val="26"/>
          <w:szCs w:val="26"/>
          <w:lang w:val="en-US"/>
        </w:rPr>
        <w:t>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) I recommend that the Police Commissioner ensure that the Coronial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on Unit in Alice Springs is appropriately staffed and resourced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order that the members of that Unit are able to, and do, exercis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vestigative, oversight and liaison functions in relation to deaths reported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o the Coroner in the Southern Command in a similar way to the operation of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Coronial Investigation Unit in Darwin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i) I recommend that the Police Commissioner put specific strategies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place to ensure that reportable deaths are investigated by police officers in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he Northern Territory in a timely way, with the expectation being that a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ronial investigation file of satisfactory quality will be submitted to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roner within 6 months from the date of death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(iii) I recommend that the Director General for the Department of Health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introduce an Adolescent Health Service within NT Department of Health.</w:t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  <w:lang w:val="en-US"/>
        </w:rPr>
      </w:pPr>
      <w:r>
        <w:rPr>
          <w:rFonts w:cs="Times-Roman" w:ascii="Times-Roman" w:hAnsi="Times-Roman"/>
          <w:sz w:val="20"/>
          <w:szCs w:val="20"/>
          <w:lang w:val="en-US"/>
        </w:rPr>
        <w:t>22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6"/>
          <w:szCs w:val="26"/>
          <w:lang w:val="en-US"/>
        </w:rPr>
      </w:pPr>
      <w:r>
        <w:rPr>
          <w:rFonts w:cs="Times-Bold" w:ascii="Times-Bold" w:hAnsi="Times-Bold"/>
          <w:b/>
          <w:bCs/>
          <w:sz w:val="26"/>
          <w:szCs w:val="26"/>
          <w:lang w:val="en-US"/>
        </w:rPr>
        <w:t>Conclusion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0"/>
          <w:szCs w:val="20"/>
          <w:lang w:val="en-US"/>
        </w:rPr>
        <w:t xml:space="preserve">55. </w:t>
      </w:r>
      <w:r>
        <w:rPr>
          <w:rFonts w:cs="Times-Roman" w:ascii="Times-Roman" w:hAnsi="Times-Roman"/>
          <w:sz w:val="26"/>
          <w:szCs w:val="26"/>
          <w:lang w:val="en-US"/>
        </w:rPr>
        <w:t>The death of this young girl was tragic. There is some irony in the fact tha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her physical and mental health continued to deteriorate despite the spotligh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which was being shone upon her community (and her) by NT government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agencies, the Australian government, and the media. The sad lead up to her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self-inflicted death is a reminder of the commonly difficult lif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ircumstances for Aboriginal young people in Central Australia, and the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continued responsibility of both the Aboriginal and wider community to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maintain its efforts to improve these circumstances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Dated this 4th day of June 2009.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_________________________</w:t>
      </w:r>
    </w:p>
    <w:p>
      <w:pPr>
        <w:pStyle w:val="Normal"/>
        <w:autoSpaceDE w:val="false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GREG CAVANAGH</w:t>
      </w:r>
    </w:p>
    <w:p>
      <w:pPr>
        <w:pStyle w:val="Normal"/>
        <w:rPr>
          <w:rFonts w:ascii="Times-Roman" w:hAnsi="Times-Roman" w:cs="Times-Roman"/>
          <w:sz w:val="26"/>
          <w:szCs w:val="26"/>
          <w:lang w:val="en-US"/>
        </w:rPr>
      </w:pPr>
      <w:r>
        <w:rPr>
          <w:rFonts w:cs="Times-Roman" w:ascii="Times-Roman" w:hAnsi="Times-Roman"/>
          <w:sz w:val="26"/>
          <w:szCs w:val="26"/>
          <w:lang w:val="en-US"/>
        </w:rPr>
        <w:t>TERRITORY CORON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Italic">
    <w:charset w:val="00"/>
    <w:family w:val="auto"/>
    <w:pitch w:val="default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40:00Z</dcterms:created>
  <dc:creator>Suzanne Smith</dc:creator>
  <dc:description/>
  <dc:language>en-US</dc:language>
  <cp:lastModifiedBy>Suzanne Smith</cp:lastModifiedBy>
  <dcterms:modified xsi:type="dcterms:W3CDTF">2009-06-04T05:40:00Z</dcterms:modified>
  <cp:revision>1</cp:revision>
  <dc:subject/>
  <dc:title>CITATION: Inquest into the death of Kunmanara Forbes [2009] NTMC 024</dc:title>
</cp:coreProperties>
</file>